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62pt;margin-top:-36pt;width:368.95pt;height:53.95pt;mso-wrap-style:none;v-text-anchor:middle" type="_x0000_t136">
            <v:path textpathok="t"/>
            <v:textpath on="t" fitshape="t" string="les mois (2 feuille )" style="font-family:&quot;Script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Lgende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Lgende"/>
        <w:rPr>
          <w:rFonts w:ascii="Script MT Bold" w:hAnsi="Script MT Bold" w:cs="Script MT Bold"/>
          <w:lang w:val="en-US" w:eastAsia="en-US"/>
        </w:rPr>
      </w:pPr>
      <w:r>
        <w:rPr>
          <w:rFonts w:cs="Script MT Bold" w:ascii="Script MT Bold" w:hAnsi="Script MT Bol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2971800" cy="148399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6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9pt;margin-top:54pt;width:188.95pt;height:71.95pt;mso-wrap-style:none;v-text-anchor:middle" type="_x0000_t136">
            <v:path textpathok="t"/>
            <v:textpath on="t" fitshape="t" string="janvier" style="font-family:&quot;Script&quot;;font-size:1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2971800" cy="148399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6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270pt;margin-top:54pt;width:188.95pt;height:71.95pt;mso-wrap-style:none;v-text-anchor:middle" type="_x0000_t136">
            <v:path textpathok="t"/>
            <v:textpath on="t" fitshape="t" string="fevrier" style="font-family:&quot;Script&quot;;font-size:1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502285</wp:posOffset>
                </wp:positionV>
                <wp:extent cx="2971800" cy="148399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3pt;margin-top:39.55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540pt;margin-top:75.55pt;width:170.95pt;height:57.5pt;mso-wrap-style:none;v-text-anchor:middle" type="_x0000_t136">
            <v:path textpathok="t"/>
            <v:textpath on="t" fitshape="t" string="mars" style="font-family:&quot;Script&quot;;font-size:12pt"/>
            <v:imagedata r:id="rId4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2971800" cy="148399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71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2971800" cy="1483995"/>
                <wp:effectExtent l="19050" t="19685" r="190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1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270pt;margin-top:198pt;width:197.95pt;height:71.95pt;mso-wrap-style:none;v-text-anchor:middle" type="_x0000_t136">
            <v:path textpathok="t"/>
            <v:textpath on="t" fitshape="t" string="mai" style="font-family:&quot;Script&quot;;font-size:12pt"/>
            <v:imagedata r:id="rId5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2216785</wp:posOffset>
                </wp:positionV>
                <wp:extent cx="2971800" cy="148399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3pt;margin-top:174.55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540pt;margin-top:192.55pt;width:188.95pt;height:66.5pt;mso-wrap-style:none;v-text-anchor:middle" type="_x0000_t136">
            <v:path textpathok="t"/>
            <v:textpath on="t" fitshape="t" string="juin" style="font-family:&quot;Script&quot;;font-size:12pt"/>
            <v:imagedata r:id="rId6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2971800" cy="1483995"/>
                <wp:effectExtent l="19050" t="19685" r="1905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06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9pt;margin-top:324pt;width:197.95pt;height:71.95pt;mso-wrap-style:none;v-text-anchor:middle" type="_x0000_t136">
            <v:path textpathok="t"/>
            <v:textpath on="t" fitshape="t" string="juillet" style="font-family:&quot;Script&quot;;font-size:12pt"/>
            <v:imagedata r:id="rId7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9pt;margin-top:189pt;width:197.95pt;height:71.95pt;mso-wrap-style:none;v-text-anchor:middle" type="_x0000_t136">
            <v:path textpathok="t"/>
            <v:textpath on="t" fitshape="t" string="avril" style="font-family:&quot;Script&quot;;font-size:12pt"/>
            <v:imagedata r:id="rId8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3931285</wp:posOffset>
                </wp:positionV>
                <wp:extent cx="2971800" cy="148399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3pt;margin-top:309.55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3931285</wp:posOffset>
                </wp:positionV>
                <wp:extent cx="2971800" cy="1483995"/>
                <wp:effectExtent l="19050" t="19685" r="190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09.55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270pt;margin-top:336.55pt;width:188.95pt;height:71.95pt;mso-wrap-style:none;v-text-anchor:middle" type="_x0000_t136">
            <v:path textpathok="t"/>
            <v:textpath on="t" fitshape="t" string="août" style="font-family:&quot;Script&quot;;font-size:12pt"/>
            <v:imagedata r:id="rId9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531pt;margin-top:327.55pt;width:188.95pt;height:71.95pt;mso-wrap-style:none;v-text-anchor:middle" type="_x0000_t136">
            <v:path textpathok="t"/>
            <v:textpath on="t" fitshape="t" string="septembre" style="font-family:&quot;Script&quot;;font-size:12pt"/>
            <v:imagedata r:id="rId10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560185</wp:posOffset>
                </wp:positionV>
                <wp:extent cx="2971800" cy="148399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516.55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2971800" cy="1483995"/>
                <wp:effectExtent l="19050" t="19685" r="1905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45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-18pt;margin-top:-27pt;width:188.95pt;height:71.95pt;mso-wrap-style:none;v-text-anchor:middle" type="_x0000_t136">
            <v:path textpathok="t"/>
            <v:textpath on="t" fitshape="t" string="octobre" style="font-family:&quot;Script&quot;;font-size:12pt"/>
            <v:imagedata r:id="rId11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967740</wp:posOffset>
                </wp:positionV>
                <wp:extent cx="2971800" cy="1483995"/>
                <wp:effectExtent l="19050" t="19685" r="190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76.2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796540</wp:posOffset>
                </wp:positionV>
                <wp:extent cx="2971800" cy="148399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220.2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-18pt;margin-top:247.2pt;width:188.95pt;height:71.95pt;mso-wrap-style:none;v-text-anchor:middle" type="_x0000_t136">
            <v:path textpathok="t"/>
            <v:textpath on="t" fitshape="t" string="décembre" style="font-family:&quot;Script&quot;;font-size:12pt"/>
            <v:imagedata r:id="rId12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-18pt;margin-top:103.2pt;width:188.95pt;height:71.95pt;mso-wrap-style:none;v-text-anchor:middle" type="_x0000_t136">
            <v:path textpathok="t"/>
            <v:textpath on="t" fitshape="t" string="novenbre" style="font-family:&quot;Script&quot;;font-size:12pt"/>
            <v:imagedata r:id="rId13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b/>
        <w:bCs/>
        <w:color w:val="993366"/>
      </w:rPr>
      <w:t xml:space="preserve">Page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PAG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2</w:t>
    </w:r>
    <w:r>
      <w:rPr>
        <w:b/>
        <w:bCs/>
        <w:rFonts w:cs="Comic Sans MS" w:ascii="Comic Sans MS" w:hAnsi="Comic Sans MS"/>
        <w:color w:val="993366"/>
      </w:rPr>
      <w:fldChar w:fldCharType="end"/>
    </w:r>
    <w:r>
      <w:rPr>
        <w:rFonts w:cs="Comic Sans MS" w:ascii="Comic Sans MS" w:hAnsi="Comic Sans MS"/>
        <w:b/>
        <w:bCs/>
        <w:color w:val="993366"/>
      </w:rPr>
      <w:t xml:space="preserve"> sur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NUMPAGES \* ARABIC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2</w:t>
    </w:r>
    <w:r>
      <w:rPr>
        <w:b/>
        <w:bCs/>
        <w:rFonts w:cs="Comic Sans MS" w:ascii="Comic Sans MS" w:hAnsi="Comic Sans MS"/>
        <w:color w:val="993366"/>
      </w:rPr>
      <w:fldChar w:fldCharType="end"/>
    </w:r>
    <w:r>
      <w:rPr>
        <w:rFonts w:cs="Comic Sans MS" w:ascii="Comic Sans MS" w:hAnsi="Comic Sans MS"/>
        <w:b/>
        <w:bCs/>
        <w:color w:val="993366"/>
      </w:rPr>
      <w:t xml:space="preserve">                                                                                            nom du ficher :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FILENAM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input.doc</w:t>
    </w:r>
    <w:r>
      <w:rPr>
        <w:b/>
        <w:bCs/>
        <w:rFonts w:cs="Comic Sans MS" w:ascii="Comic Sans MS" w:hAnsi="Comic Sans MS"/>
        <w:color w:val="9933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0:00Z</dcterms:created>
  <dc:creator> </dc:creator>
  <dc:description/>
  <dc:language>en-US</dc:language>
  <cp:lastModifiedBy> </cp:lastModifiedBy>
  <cp:lastPrinted>2010-03-07T12:45:00Z</cp:lastPrinted>
  <dcterms:modified xsi:type="dcterms:W3CDTF">2010-03-07T11:47:00Z</dcterms:modified>
  <cp:revision>18</cp:revision>
  <dc:subject/>
  <dc:title/>
</cp:coreProperties>
</file>